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Cassandra Caceres</w:t>
      </w:r>
    </w:p>
    <w:p>
      <w:pPr>
        <w:pStyle w:val="Normal"/>
        <w:rPr>
          <w:rFonts w:ascii="Comic Sans MS" w:hAnsi="Comic Sans MS" w:cs="Comic Sans MS"/>
          <w:sz w:val="20"/>
          <w:szCs w:val="20"/>
        </w:rPr>
      </w:pPr>
      <w:r>
        <w:rPr>
          <w:rFonts w:cs="Comic Sans MS" w:ascii="Comic Sans MS" w:hAnsi="Comic Sans MS"/>
          <w:sz w:val="20"/>
          <w:szCs w:val="20"/>
        </w:rPr>
        <w:t>Ed 7201. T</w:t>
      </w:r>
    </w:p>
    <w:p>
      <w:pPr>
        <w:pStyle w:val="Normal"/>
        <w:jc w:val="center"/>
        <w:rPr>
          <w:rFonts w:ascii="Comic Sans MS" w:hAnsi="Comic Sans MS" w:cs="Comic Sans MS"/>
          <w:b/>
          <w:b/>
          <w:sz w:val="20"/>
          <w:szCs w:val="20"/>
        </w:rPr>
      </w:pPr>
      <w:r>
        <w:rPr>
          <w:rFonts w:cs="Comic Sans MS" w:ascii="Comic Sans MS" w:hAnsi="Comic Sans MS"/>
          <w:b/>
          <w:sz w:val="20"/>
          <w:szCs w:val="20"/>
        </w:rPr>
        <w:t>Reflection 1</w:t>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sz w:val="20"/>
          <w:szCs w:val="20"/>
        </w:rPr>
        <w:t xml:space="preserve">The Conceptual Framework appears to be a blueprint for many of the course requirements outlined by professors at Brooklyn College. Its purpose caters to ideals of Social Justice, Collaboration, Critical Self-Evaluation, and Diversity. These concepts are not only unique attributes to highlight for teaching candidates, they also appropriately serve the student body environment and the surrounding community. The four ideals centered upon in the conceptual framework do indeed align with our course objectives for Ed 720. They also provide guidelines and set a foundation for our roles as pedagogues.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In terms of the first concept of Social Justice, the conceptual framework explains that students in our many of the urban public school settings are not provided the same opportunities as students from other communities. These students are done an injustice as they do not have the same financial resources which provide for advantages such as technological education and the equipment with which to instruct it with. As part of our course objectives we must demonstrate understanding of various ethical issues that exist in our present school communities. It is through understanding that we can actively research and intervene on hot topics in education. Enrichment of knowledge of ethical and socio-economical issues will only further prepare us for what we shall encounter upon beginning a career as a pedagogu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ollaboration is critical at some point in nearly every branch of employment. It is crucial in social service positions and necessary for pedagogues. When I was in parochial school there was predominately one way of teaching and that was chalk and talk. Everything was lecture and students were assessed using the same standards. Most of us teaching candidates have been provided evidence that proves there is no one method of instruction strategy as there is no one learning style. There are multiple strategies and several diverse learning styles. The conceptual framework was actually developed via collaboration of different faculties and their mission statements including those from the liberal arts and sciences department. In addition to school officials, outside resources such as community and cultural organizations added their influence to the framework as well. When we become educators teamwork is a must. Following the framework, we future teachers will have to collaborate with administrators, teachers, parents, and community organizations to provide a relevant and productive experience for our students. It is a course objective of Ed 720 for us to demonstrate understanding of pre-conducted research through articles and statistics. By referring to theories of other pedagogues we will compare their notions with our own; the result quite likely being collaboration.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ritiquing oneself is a frequent practice of a productive pedagogue. As part of our course objectives for Ed 720 we must reflect upon our practice and look into possible future strategies. As new teachers we will probably do a vast amount of self-evaluation within our first few years of service. With service as the focal point of our mission as educators, we have to accept that teachers must meet the needs of their students. In order to meet the needs of our classroom, we have to adapt and evolve. We cannot map out effective and innovative new methods without critically reflecting on previous practice. The conceptual framework strongly promotes an attitude of passion and commitment towards the development of course objectives, and syllabi through constant assessment and revision. Since the framework implies that it has set a high standard for the courses provided in the school of education, its students must meet such.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iversity is a word that not only describes New York City’s urban school setting it also describes New York City. Ed 720 of course asks us to research ethical issues, but the real essence of diversity in our objectives is the fact that all of our interests pertaining to issues are different. Our class will produce a variety of issues to actively research, just showing us the variety and abundance of different issues there are. Once research is conducted we will also encounter the diversity in the opinions of theorists on one particular topic. As a pedagogue we will encounter diversity in the school community and even in the type of professional development and technique there is to offer. The conceptual framework has been designed for the teaching candidate who shall lead and thrive in a diverse urban environment as the coursework is designed for candidates to embrace not only all races, but to extend  this attitude to the acceptance of all ethnicities, religions, cultures, and linguistic categories.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The course objectives provided should certainly coincide with the conceptual framework set forth by the school of education. Social Justice, Collaboration, Self-Evaluation, and Diversity are topics which are always up for debate in an urban environment. Without at least a basic knowledge of each concept in relationship to your teaching setting, an injustice is being done.  </w:t>
      </w:r>
    </w:p>
    <w:p>
      <w:pPr>
        <w:pStyle w:val="Normal"/>
        <w:spacing w:before="0" w:after="200"/>
        <w:jc w:val="center"/>
        <w:rPr>
          <w:rFonts w:ascii="Comic Sans MS" w:hAnsi="Comic Sans MS" w:cs="Comic Sans MS"/>
          <w:b/>
          <w:b/>
          <w:sz w:val="24"/>
          <w:szCs w:val="24"/>
        </w:rPr>
      </w:pPr>
      <w:r>
        <w:rPr>
          <w:rFonts w:cs="Comic Sans MS" w:ascii="Comic Sans MS" w:hAnsi="Comic Sans MS"/>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2:13:00Z</dcterms:created>
  <dc:creator>Valued Acer Customer</dc:creator>
  <dc:description/>
  <cp:keywords/>
  <dc:language>en-US</dc:language>
  <cp:lastModifiedBy>Valued Acer Customer</cp:lastModifiedBy>
  <dcterms:modified xsi:type="dcterms:W3CDTF">2010-09-05T04:39:00Z</dcterms:modified>
  <cp:revision>15</cp:revision>
  <dc:subject/>
  <dc:title/>
</cp:coreProperties>
</file>